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125006762"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673874564"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2094806436"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632924315"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161285177"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1535595737"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1588313502"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948805990"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1805938644"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2017408382"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753884092"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769466143"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819619952"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2069069297"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2012694956"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823423318"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1712270471"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617986779"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1707731520"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1480900964"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1290529337"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901403130"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550395795"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1249337024"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305936778"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96219602"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508144123"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75519669"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311312320"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590579733"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825505015"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350993246"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1615710054"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717832197"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1281128713"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1395369175"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999385996"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709729975"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440686501"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1655174631"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259082996"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1364846062"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222457767"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1843957598"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867386545"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716857255"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449521756"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422565502"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955860522"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950411489"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1210776888"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173654107"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1681257641"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619097231"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149604518"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295957094"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961198659"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1482503766"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1184495470"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1388445941"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029998409"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1926379209"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129431401"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382179391"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823643512"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760478045"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1405449253"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607682850"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1831367598"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110485344"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1222876002"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498036003"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1465830563"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136820518"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60480929"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635865695"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979306691"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120941300"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318132460"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361266093"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1689645830"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24843451"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855262555"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1191730477"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2146781900"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1723402878"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478878854"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971129231"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910579106"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686751676"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2113451046"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1629701475"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393940488"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1119363873"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190502581"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1566466866"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363885949"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1430318486"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1639409988"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2099554829"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1412435667"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8695865"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341110552"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1697286324"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